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нструкция по заполнению списков участников всероссийской олимпиады школьников в Санкт-Петербурге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поля заполняются на русском языке (кроме наименований учебных заведений, имеющих в официальном наименовании текст на иностранном языке)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оля обязательны для заполнения, отдельно на каждого участника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 и отчество участников указываются в именительном падеже и с большой буквы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 участников указывается в формате ДД .ММ. ГГГГ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ле «Гражданство» указывается страна (Россия)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оле «Дети с ОВЗ» возможно 2 значения: «имеются» или «не имеются».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е наименование образовательного учреждения указывается в точном соответствии 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оследней</w:t>
      </w:r>
      <w:r>
        <w:rPr>
          <w:rFonts w:cs="Times New Roman" w:ascii="Times New Roman" w:hAnsi="Times New Roman"/>
          <w:sz w:val="24"/>
          <w:szCs w:val="24"/>
        </w:rPr>
        <w:t xml:space="preserve"> редакцией устава образовательного учреждения. Обратите внимание на соответствие прописных и строчных букв в наименовании учреждения!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ткое наименование содержит только номер школы</w:t>
      </w:r>
      <w:r>
        <w:rPr>
          <w:rFonts w:cs="Times New Roman" w:ascii="Times New Roman" w:hAnsi="Times New Roman"/>
          <w:sz w:val="24"/>
          <w:szCs w:val="24"/>
        </w:rPr>
        <w:t xml:space="preserve"> (гимназии, лицея или сокращенное название (Аничков лицей – АЛ, Академическая гимназия Университета – АГУ, и т. д.)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ле «За какой класс участвует» указывается класс, задания которого выполнялись.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«Статус участника» возможны 3 значения: «Победитель», «Призер», «Участник»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«Результат» ставится результат в баллах, полученный участником на школьном этапе.</w:t>
      </w:r>
    </w:p>
    <w:p>
      <w:pPr>
        <w:pStyle w:val="Style15"/>
        <w:spacing w:lineRule="auto" w:line="360" w:before="0" w:after="200"/>
        <w:ind w:left="5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22:48:00Z</dcterms:created>
  <dc:creator>Светлана</dc:creator>
  <dc:description/>
  <cp:keywords/>
  <dc:language>en-US</dc:language>
  <cp:lastModifiedBy>Алла Николаева</cp:lastModifiedBy>
  <cp:lastPrinted>2015-09-10T14:46:00Z</cp:lastPrinted>
  <dcterms:modified xsi:type="dcterms:W3CDTF">2016-10-24T23:22:00Z</dcterms:modified>
  <cp:revision>4</cp:revision>
  <dc:subject/>
  <dc:title/>
</cp:coreProperties>
</file>